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446604476"/>
      <w:bookmarkStart w:id="166" w:name="__Fieldmark__0_44660447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446604476"/>
      <w:bookmarkStart w:id="168" w:name="__Fieldmark__1_44660447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446604476"/>
      <w:bookmarkStart w:id="170" w:name="__Fieldmark__2_44660447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446604476"/>
      <w:bookmarkStart w:id="172" w:name="__Fieldmark__3_446604476"/>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